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Personal Development Plan </w:t>
      </w:r>
    </w:p>
    <w:p>
      <w:pPr>
        <w:pStyle w:val="Normal"/>
        <w:ind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62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530"/>
        <w:gridCol w:w="2596"/>
        <w:gridCol w:w="1661"/>
        <w:gridCol w:w="2043"/>
        <w:gridCol w:w="2610"/>
        <w:gridCol w:w="1584"/>
        <w:gridCol w:w="2444"/>
      </w:tblGrid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3" w:hanging="24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7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ILL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24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243" w:hanging="24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RENT</w:t>
            </w:r>
          </w:p>
          <w:p>
            <w:pPr>
              <w:pStyle w:val="Normal"/>
              <w:ind w:left="243" w:hanging="24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ICIENCY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RGET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ICIENCY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VELOPMEN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PORTUNITY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RITERIA FOR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DGING SUCCESS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IME SCALE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VIDENCE 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RIORITY No 1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Presentation 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etent enough for classroom but nervous. Not professional standard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rPr/>
            </w:pPr>
            <w:r>
              <w:rPr/>
              <w:t>Confident classroom presenter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ke a presentation in Dr Smith’s tutorial group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hieve at least a B Grade for my end of project presentation for Dr Patel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y the end of the academic year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/>
              <w:t>See “Self Assessment Template – Presentation Skills”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RIORITY No 2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/>
            </w:pPr>
            <w:r>
              <w:rPr/>
              <w:t>Written 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chnical descriptions ok but lack flair in presenting my "critical thinking"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ood descriptive writing and satisfactory critical writing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how some of my work to College Writing Fellow; prepare better essays for my Humanities clas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hieve a 2.1 in the Humanities Programme assessments. Writing Fellow's opinion. My improved level of confidence as writer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uring my second year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e “Self Assessment Template – Communication Skills”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RIORITY No 3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Commercial Aware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ested in commercial issues, but do not have practical awareness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actical knowledge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rticipate in an industry summer internship programm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ind &amp; complete internship programme; be able to talk " real business" with my tutor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uring the Summer Vacation period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e “Self Assessment Template – Placement”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RIORITY No 4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Team working 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or – dislike working in teams, hate trusting my marks to others; hate having to compromise my ideas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liable and positive team member; competent teamplayer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come a Student Union Society member; read about teamwork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elp organise a Society event; note how many of the skills I read about were applied by me. Enjoy the experience.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uring my third year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e “Self Assessment Template – Teamwork”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RIORITY No 5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Leadership Skills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cking in confidence; not good at delegating and monitoring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fident leader who can delegate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unteer to lead on Spring term group project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roup's satisfaction with me; project mark; lecturer's feedback; my level of confidence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uring the Spring Term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e “Self Assessment Template – Tutorial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25:00Z</dcterms:created>
  <dc:creator>Administration &amp; Student Services</dc:creator>
  <dc:description/>
  <dc:language>en-US</dc:language>
  <cp:lastModifiedBy>Jon Welch</cp:lastModifiedBy>
  <cp:lastPrinted>2003-01-23T10:03:00Z</cp:lastPrinted>
  <dcterms:modified xsi:type="dcterms:W3CDTF">2012-07-04T09:25:00Z</dcterms:modified>
  <cp:revision>2</cp:revision>
  <dc:subject/>
  <dc:title>Personal Development Plan Template</dc:title>
</cp:coreProperties>
</file>